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工程名称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val="en-US" w:eastAsia="zh-CN"/>
        </w:rPr>
        <w:t>外停车场及便民通道改造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宁德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蕉城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房屋建筑与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合格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外停车场及便民通道改造项目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vertAlign w:val="superscript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独立基础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楼地面采用仿石纹地砖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00×80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，内墙乳胶漆一底二面，外墙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.5mm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厚铝单板灰色金属氟碳漆饰面、天棚铝合金金属方格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00*60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主要采用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商品混凝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中设建联工程设计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外停车场及便民通道改造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房屋建筑与装饰工程、房屋建筑与装饰工程中的安装工程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中设建联工程设计有限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外停车场及便民通道改造项目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房屋建筑与装饰工程工程量计算规范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构筑物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仿古建筑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通用安装工程工程量计算规范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GB50856-2013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市政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园林绿化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房屋建筑与装饰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构筑物工程预算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装配式建筑工程预算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园林绿化工程预算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市政工程预算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通用安装工程预算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建设工程混凝土、砂浆等半成品配合比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与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截止至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之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与调整文件（截止至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之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宁建价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[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22]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eastAsia="zh-CN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.2066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单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照《福建省房屋建筑和市政基础设施工程施工机械台班费用定额》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及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《福建省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年第三季度机械台班单价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《宁德工程造价信息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蕉城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份材料综合价格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市场询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室外总体工程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9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%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投标人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参考，投标人自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确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方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自主报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考虑人机配合，人工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%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，机械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5%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，土方外弃暂考虑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5Km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现浇混凝土胶合板模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未考虑，实际发生时按实结算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沥青混凝土摊铺机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台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lang w:eastAsia="zh-CN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472"/>
              <w:gridCol w:w="2970"/>
              <w:gridCol w:w="1500"/>
              <w:gridCol w:w="783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bCs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详询价单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924"/>
              <w:gridCol w:w="505"/>
              <w:gridCol w:w="1583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Times New Roman" w:eastAsia="仿宋_GB2312;仿宋"/>
                      <w:bCs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八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土方类别暂按三类土，采用人机配合开挖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废弃料外弃运距暂按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5k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考虑，实际不同时按实调整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根据设计单位回复，车棚屋面均采用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m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厚铝单板氟碳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取消沥青混凝土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灰土垫层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等候室屋面防水采用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m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厚聚氨脂防水涂膜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因图纸等候室照明配电总箱配电系统图未明确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m2-4</w:t>
            </w:r>
            <w:bookmarkStart w:id="0" w:name="OLE_LINK1"/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配管敷设方式</w:t>
            </w:r>
            <w:bookmarkEnd w:id="0"/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，暂定参考等候室照明配电总箱配电系统图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m1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配管敷设方式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JDG20-WC/FC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因</w:t>
            </w:r>
            <w:bookmarkStart w:id="1" w:name="OLE_LINK2"/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图纸总平照明配电总箱</w:t>
            </w:r>
            <w:bookmarkEnd w:id="1"/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配电系统图未明确配管敷设方式，暂定参考总平照明配电总箱配电系统图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k29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配管敷设方式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FC/WE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因平面图与系统图不符，暂定总平照明配电总箱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K29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导线为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YJV-3*2.5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因图纸缺少智能化系统图及其设备规格，目前智能化未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因图纸缺少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SC40/32/25/20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配管埋深大样图，暂定参考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SC150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埋深大样图高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0.7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宽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0.6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 xml:space="preserve">因图纸未明确电动车充电插座规格，暂定为充电插座 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6A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1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 xml:space="preserve">因图纸未明确路灯灯杆内配线，暂定为腊克线 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*4m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2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车棚屋面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m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厚铝单板氟碳改为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m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厚铝单板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3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其他不详处，以工程量清单为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00" w:hanging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Expandtext">
    <w:name w:val="expandtext"/>
    <w:basedOn w:val="Style13"/>
    <w:qFormat/>
    <w:rPr>
      <w:b w:val="false"/>
      <w:bCs w:val="false"/>
      <w:i/>
      <w:iCs/>
      <w:color w:val="FF0000"/>
    </w:rPr>
  </w:style>
  <w:style w:type="character" w:styleId="Glosstext">
    <w:name w:val="glosstext"/>
    <w:basedOn w:val="Style13"/>
    <w:qFormat/>
    <w:rPr>
      <w:b w:val="false"/>
      <w:bCs w:val="false"/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阿宝</cp:lastModifiedBy>
  <cp:lastPrinted>2017-08-07T16:06:00Z</cp:lastPrinted>
  <dcterms:modified xsi:type="dcterms:W3CDTF">2025-04-22T03:11:21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41DD53FC34CB288013D9EBC08C97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NiNzAxZjU0NDcyMzg4ZmM0OWJiNzIyZmNiOTJkZjMiLCJ1c2VySWQiOiIxMDA5NzEwNzQ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