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工程名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外停车场及便民通道改造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宁德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蕉城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合格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外停车场及便民通道改造项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vertAlign w:val="superscript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独立基础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楼地面采用仿石纹地砖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00×8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，内墙乳胶漆一底二面，外墙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.5m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厚铝单板灰色金属氟碳漆饰面、天棚铝合金金属方格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00*6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主要采用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商品混凝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设建联工程设计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外停车场及便民通道改造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房屋建筑与装饰工程、房屋建筑与装饰工程中的安装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设建联工程设计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外停车场及便民通道改造项目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房屋建筑与装饰工程工程量计算规范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构筑物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仿古建筑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通用安装工程工程量计算规范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市政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园林绿化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房屋建筑与装饰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构筑物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装配式建筑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园林绿化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市政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建设工程混凝土、砂浆等半成品配合比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与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截止至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之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与调整文件（截止至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之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方外运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暂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，实际不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按实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实际模板及支架类型不同的不再调整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 xml:space="preserve">；大型机械设备基础：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1432"/>
              <w:gridCol w:w="1950"/>
              <w:gridCol w:w="805"/>
              <w:gridCol w:w="1402"/>
              <w:gridCol w:w="1841"/>
            </w:tblGrid>
            <w:tr>
              <w:trPr>
                <w:trHeight w:val="1252" w:hRule="atLeast"/>
              </w:trPr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土方类别暂按三类土，采用人机配合开挖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废弃料外弃运距暂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考虑，实际不同时按实调整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根据设计单位回复，车棚屋面均采用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铝单板氟碳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取消沥青混凝土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灰土垫层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等候室屋面防水采用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聚氨脂防水涂膜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图纸等候室照明配电总箱配电系统图未明确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m2-4</w:t>
            </w:r>
            <w:bookmarkStart w:id="0" w:name="OLE_LINK1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敷设方式</w:t>
            </w:r>
            <w:bookmarkEnd w:id="0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，暂定参考等候室照明配电总箱配电系统图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m1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敷设方式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JDG20-WC/FC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</w:t>
            </w:r>
            <w:bookmarkStart w:id="1" w:name="OLE_LINK2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图纸总平照明配电总箱</w:t>
            </w:r>
            <w:bookmarkEnd w:id="1"/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电系统图未明确配管敷设方式，暂定参考总平照明配电总箱配电系统图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k29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敷设方式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FC/WE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平面图与系统图不符，暂定总平照明配电总箱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K29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导线为：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YJV-3*2.5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图纸缺少智能化系统图及其设备规格，目前智能化未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因图纸缺少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SC40/32/25/20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配管埋深大样图，暂定参考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SC150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埋深大样图高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0.7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宽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0.6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因图纸未明确电动车充电插座规格，暂定为充电插座 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6A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1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因图纸未明确路灯灯杆内配线，暂定为腊克线 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*4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2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车棚屋面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铝单板氟碳改为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厚铝单板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13.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lang w:val="en-US" w:eastAsia="zh-CN"/>
              </w:rPr>
              <w:t>其他不详处，以工程量清单为准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阿宝</cp:lastModifiedBy>
  <cp:lastPrinted>2017-07-27T09:47:00Z</cp:lastPrinted>
  <dcterms:modified xsi:type="dcterms:W3CDTF">2025-04-22T03:08:29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5DA6104134866AE039C19204BE54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NiNzAxZjU0NDcyMzg4ZmM0OWJiNzIyZmNiOTJkZjMiLCJ1c2VySWQiOiIxMDA5NzEwNzQxIn0=</vt:lpwstr>
  </property>
  <property fmtid="{D5CDD505-2E9C-101B-9397-08002B2CF9AE}" pid="5" name="commondata">
    <vt:lpwstr>commondata</vt:lpwstr>
  </property>
</Properties>
</file>